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    </w:t>
      </w:r>
      <w:r>
        <w:rPr>
          <w:rFonts w:cs="Arial" w:ascii="Arial" w:hAnsi="Arial"/>
          <w:sz w:val="28"/>
          <w:szCs w:val="28"/>
        </w:rPr>
        <w:t>Трансформатор напряжения трехфазный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  <w:t>применяется для понижения высокого напряжения 6 кВ до 100 В, а также для учета, в том числе коммерческого и защитных устройств электрической энергии в установках переменного тока.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hd w:fill="FFFFFF" w:val="clear"/>
              </w:rPr>
              <w:t>Напряжение первичной обмот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апряжение вторичной обмот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Количество фаз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ая част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ц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5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Класс точности основной вторичной обмот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hd w:fill="FFFFFF" w:val="clear"/>
              </w:rPr>
              <w:t xml:space="preserve">Не выше 0,5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Схема и группа соединения обмо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н/Yн/П-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матическое исполнение (диапазон рабочих температур) и категория размещ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ая мощност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ниже 8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симальная мощност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ниже 64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 дополнительной обмотк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ниже 3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 дополнительной обмотки (ответвления ад и хд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lang w:val="en-US"/>
              </w:rPr>
              <w:t>;3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к холостого ход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0,11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ые размеры (Высота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менее 743 мм от нижнего уровня масло бака до верхней точки высоковольтных изоляторов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аметр трансформатор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380  мм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49225</wp:posOffset>
                  </wp:positionV>
                  <wp:extent cx="781050" cy="817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56:00Z</dcterms:created>
  <dc:creator>VAD</dc:creator>
  <dc:description/>
  <cp:keywords/>
  <dc:language>en-US</dc:language>
  <cp:lastModifiedBy>Степанов Игорь Александрович</cp:lastModifiedBy>
  <cp:lastPrinted>2019-09-23T08:37:00Z</cp:lastPrinted>
  <dcterms:modified xsi:type="dcterms:W3CDTF">2019-09-24T11:28:00Z</dcterms:modified>
  <cp:revision>4</cp:revision>
  <dc:subject/>
  <dc:title>ОПРОСНЫЙ ЛИСТ №______</dc:title>
</cp:coreProperties>
</file>