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Опорные трансформаторы тока ТОЛ-10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именяется в системах коммерческого учета, системах контроля, управления, и защиты.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Номинально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ибольшее рабоче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частота переменного т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ц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перв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втор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>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оличество вторичных обмо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 точност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торичной обмотки для измер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ичной обмотки для защи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вторичная нагруз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по вторичным обмотк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P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175" cy="429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3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04:00Z</dcterms:created>
  <dc:creator>VAD</dc:creator>
  <dc:description/>
  <dc:language>en-US</dc:language>
  <cp:lastModifiedBy>Степанов Игорь Александрович</cp:lastModifiedBy>
  <cp:lastPrinted>2019-09-23T08:37:00Z</cp:lastPrinted>
  <dcterms:modified xsi:type="dcterms:W3CDTF">2019-09-25T14:04:00Z</dcterms:modified>
  <cp:revision>2</cp:revision>
  <dc:subject/>
  <dc:title>ОПРОСНЫЙ ЛИСТ №______</dc:title>
</cp:coreProperties>
</file>